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  <w:t>Stavební úprava budovy Smetanovo nám č.p. 61 Litomyšl</w:t>
      </w:r>
    </w:p>
    <w:p>
      <w:pPr>
        <w:pStyle w:val="Normal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v souladu s ustanovením § 74 zákona č. 134/2016 Sb., o zadávání veřejných zakázek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v rozsahu stanoveném zadavatelem v souladu s ustanovením § 77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, ve znění pozdějších předpis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Vrbka Boris</cp:lastModifiedBy>
  <cp:lastPrinted>2008-01-04T12:02:00Z</cp:lastPrinted>
  <dcterms:modified xsi:type="dcterms:W3CDTF">2026-01-23T11:37:00Z</dcterms:modified>
  <cp:revision>45</cp:revision>
  <dc:subject/>
  <dc:title>VZOR - ČESTNÉ PROHLÁŠENÍ DODAVATELE</dc:title>
</cp:coreProperties>
</file>